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вересень і 9 місяців 2020–2019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верес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рес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9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9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3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1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0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1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7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8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9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3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8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0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7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8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5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26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9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0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1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0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4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трий поліоміє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о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110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6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368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8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4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6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7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47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2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5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3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4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4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2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1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1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9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0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4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2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0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7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26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125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6,2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35:00Z</dcterms:created>
  <dc:creator>user</dc:creator>
  <dc:description/>
  <cp:keywords/>
  <dc:language>en-US</dc:language>
  <cp:lastModifiedBy>PHC01</cp:lastModifiedBy>
  <cp:lastPrinted>2016-08-18T10:42:00Z</cp:lastPrinted>
  <dcterms:modified xsi:type="dcterms:W3CDTF">2020-10-22T08:02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56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